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2-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2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2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Контроль за выполнением данного решения возложить на секретаря территориальной избирательной комиссии </w:t>
      </w:r>
      <w:r>
        <w:rPr/>
        <w:t>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2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10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Гиляз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Фай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амаз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значк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Мар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Лукьяненк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Ел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Вале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</w:t>
            </w:r>
            <w:bookmarkStart w:id="0" w:name="_GoBack"/>
            <w:bookmarkEnd w:id="0"/>
            <w:r>
              <w:rPr>
                <w:sz w:val="26"/>
                <w:szCs w:val="26"/>
              </w:rPr>
              <w:t>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Мажип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Лиз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Мутф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улицы Ленина села Аргаяш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Мале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аталь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Ю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Савин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Ел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Уруше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Ел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Серг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Аргаяшск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местн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Халик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Танзи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аи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Шафик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нжел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ен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Яныше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Еле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Пет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basedOn w:val="Style12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3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28:00Z</dcterms:modified>
  <cp:revision>8</cp:revision>
  <dc:subject/>
  <dc:title/>
</cp:coreProperties>
</file>